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lding Business Meetings Aboard a Privately Chartered Jet?</w:t>
      </w:r>
    </w:p>
    <w:p>
      <w:pPr>
        <w:pStyle w:val="Normal"/>
        <w:rPr/>
      </w:pPr>
      <w:r>
        <w:rPr/>
      </w:r>
    </w:p>
    <w:p>
      <w:pPr>
        <w:pStyle w:val="Normal"/>
        <w:rPr/>
      </w:pPr>
      <w:r>
        <w:rPr/>
        <w:t>Are you in charge of running a business that operates on national or global level?  If so, there will likely be multiple times when you will need to travel for business.  When it comes to traveling for business, how do you get where you need to go?  Do you fly the friendly skies or do you set off on the road for a scenic drive?</w:t>
      </w:r>
    </w:p>
    <w:p>
      <w:pPr>
        <w:pStyle w:val="Normal"/>
        <w:rPr/>
      </w:pPr>
      <w:r>
        <w:rPr/>
      </w:r>
    </w:p>
    <w:p>
      <w:pPr>
        <w:pStyle w:val="Normal"/>
        <w:rPr/>
      </w:pPr>
      <w:r>
        <w:rPr/>
        <w:t xml:space="preserve">When it comes to traveling for business, you will likely not find yourself traveling alone; a number of your business associates may also be traveling with you. Whether you and your business associates are traveling to meet new clients, meet with your subordinates, or are trying to expand your business, there is a good chance that you will need to do a little bit of work while traveling.  In fact, you may also need to have a business meeting or a conference while in the air.  Unfortunately, this is sometimes difficult or impossible to do when flying on a commercial airline. That is why you are urged to think about chartering a private jet for your next business trip.  </w:t>
      </w:r>
    </w:p>
    <w:p>
      <w:pPr>
        <w:pStyle w:val="Normal"/>
        <w:rPr/>
      </w:pPr>
      <w:r>
        <w:rPr/>
      </w:r>
    </w:p>
    <w:p>
      <w:pPr>
        <w:pStyle w:val="Normal"/>
        <w:rPr/>
      </w:pPr>
      <w:r>
        <w:rPr/>
        <w:t xml:space="preserve">When it comes to having a small business meeting or conference aboard a privately chartered jet, there are many individuals who wonder exactly how it is possible or even if it is possible.  In all honesty, private jets are small enough that you and your business associates should be able to discuss your business plans or strategies aloud, even when sitting in your own seats.  Although this is possible to do, you may also be able to charter a private jet that is known as a business jet.  Many of these jets are arranged just perfectly for business meetings. In these types of private jets, it is not uncommon to find conference style tables, desks, or passenger seats that have the ability to swivel.  </w:t>
      </w:r>
    </w:p>
    <w:p>
      <w:pPr>
        <w:pStyle w:val="Normal"/>
        <w:rPr/>
      </w:pPr>
      <w:r>
        <w:rPr/>
      </w:r>
    </w:p>
    <w:p>
      <w:pPr>
        <w:pStyle w:val="Normal"/>
        <w:rPr/>
      </w:pPr>
      <w:r>
        <w:rPr/>
        <w:t>Although you should be able to have a business meeting aboard any type of private jet, you are may want to think about making sure that your privately chartered jet has everything that you need.  You should easily be able to do this, as many large private jet chartering companies allow their customers, just like you, to choose which one of their jets they would like to charter. If you are able to handpick your own jet to charter, you will want to examine a wide variety of different pictures and floor plans.  Most private jet chartering companies would be more than happy to provide you with these resources.  When it comes to choosing which private jet you would like to charter, you are advised to look at the layout of the jet, namely the positioning of the seats and tables.  Would they allow you to work?</w:t>
      </w:r>
    </w:p>
    <w:p>
      <w:pPr>
        <w:pStyle w:val="Normal"/>
        <w:rPr/>
      </w:pPr>
      <w:r>
        <w:rPr/>
      </w:r>
    </w:p>
    <w:p>
      <w:pPr>
        <w:pStyle w:val="Normal"/>
        <w:rPr/>
      </w:pPr>
      <w:r>
        <w:rPr/>
        <w:t xml:space="preserve">Despite the fact that a large number of private jet chartering companies allow their customers to choose which jets that they would like to charter, not all companies allow this.  If you are interested in doing business with a jet chartering company that does not allow you to choose your privately chartered jet, you will want to make sure that you tell them your travel is being used for business. While you might not necessarily to get to handpick your jet, it should help to ensure that you get something that you need, like a business jet.  </w:t>
      </w:r>
    </w:p>
    <w:p>
      <w:pPr>
        <w:pStyle w:val="Normal"/>
        <w:rPr/>
      </w:pPr>
      <w:r>
        <w:rPr/>
      </w:r>
    </w:p>
    <w:p>
      <w:pPr>
        <w:pStyle w:val="Normal"/>
        <w:rPr/>
      </w:pPr>
      <w:r>
        <w:rPr/>
        <w:t>As you can see, it is more than possible for you to have business meetings or conferences aboard a privately chartered yet.  Although you will likely not schedule all of your business meetings aboard privately chartered jets, it is a great way to prepare for larger meetings; meetings that you may be traveling on your way to.</w:t>
      </w:r>
    </w:p>
    <w:p>
      <w:pPr>
        <w:pStyle w:val="Normal"/>
        <w:rPr/>
      </w:pPr>
      <w:r>
        <w:rPr/>
      </w:r>
    </w:p>
    <w:p>
      <w:pPr>
        <w:pStyle w:val="Normal"/>
        <w:rPr/>
      </w:pPr>
      <w:r>
        <w:rPr/>
        <w:t>PPPPP</w:t>
      </w:r>
    </w:p>
    <w:p>
      <w:pPr>
        <w:pStyle w:val="Normal"/>
        <w:rPr/>
      </w:pPr>
      <w:r>
        <w:rPr/>
      </w:r>
    </w:p>
    <w:p>
      <w:pPr>
        <w:pStyle w:val="Normal"/>
        <w:rPr/>
      </w:pPr>
      <w:r>
        <w:rPr/>
        <w:t>Word Count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19:00Z</dcterms:created>
  <dc:creator>Jennifer</dc:creator>
  <dc:description/>
  <dc:language>en-US</dc:language>
  <cp:lastModifiedBy>Jennifer</cp:lastModifiedBy>
  <dcterms:modified xsi:type="dcterms:W3CDTF">2007-01-22T17:21:00Z</dcterms:modified>
  <cp:revision>6</cp:revision>
  <dc:subject/>
  <dc:title>Holding Business Meetings Aboard a Privately Chartered Jet</dc:title>
</cp:coreProperties>
</file>